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ي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ير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عم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تب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ط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س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ك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ط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ض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س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كلي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طا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ر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غ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است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خص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ير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شت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غرا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ن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ن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عم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ام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ب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طا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ج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7/3/1993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7:00Z</dcterms:created>
  <dc:creator>*</dc:creator>
  <dc:description/>
  <dc:language>en-US</dc:language>
  <cp:lastModifiedBy>*</cp:lastModifiedBy>
  <dcterms:modified xsi:type="dcterms:W3CDTF">2004-09-18T19:17:00Z</dcterms:modified>
  <cp:revision>2</cp:revision>
  <dc:subject/>
  <dc:title>تعليمات ( 2 ) لسنة 1993</dc:title>
</cp:coreProperties>
</file>